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07220202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97437943"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5482651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